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76"/>
        <w:ind w:left="360" w:hanging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Załącznik – Istotne normy typograficzne przyjęte w Wydawnictwie AJD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eastAsia="Times New Roman"/>
          <w:lang w:eastAsia="pl-PL"/>
        </w:rPr>
        <w:t>Wydawnictwo AJD bazuje na opracowaniach Roberta Chwałowskiego (</w:t>
      </w:r>
      <w:r>
        <w:rPr>
          <w:rFonts w:eastAsia="Times New Roman"/>
          <w:i/>
          <w:lang w:eastAsia="pl-PL"/>
        </w:rPr>
        <w:t>Typografia typowej książki</w:t>
      </w:r>
      <w:r>
        <w:rPr>
          <w:rFonts w:eastAsia="Times New Roman"/>
          <w:lang w:eastAsia="pl-PL"/>
        </w:rPr>
        <w:t>) i Adama Wolańskiego (</w:t>
      </w:r>
      <w:r>
        <w:rPr>
          <w:rFonts w:eastAsia="Times New Roman"/>
          <w:i/>
          <w:lang w:eastAsia="pl-PL"/>
        </w:rPr>
        <w:t>Edycja tekstów</w:t>
      </w:r>
      <w:r>
        <w:rPr>
          <w:rFonts w:eastAsia="Times New Roman"/>
          <w:lang w:eastAsia="pl-PL"/>
        </w:rPr>
        <w:t>).</w:t>
      </w:r>
    </w:p>
    <w:p>
      <w:pPr>
        <w:pStyle w:val="Normal"/>
        <w:spacing w:lineRule="auto" w:line="276"/>
        <w:ind w:left="34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stotne rozwiązania edytorskie obowiązujące w Wydawnictwie AJD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szCs w:val="24"/>
          <w:lang w:eastAsia="pl-PL"/>
        </w:rPr>
        <w:t>Akapity należy formatować z wcięciem pierwszego wiersza, bez zwiększonej interlinii między akapit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pień pisma w materiałach uzupełniający jest mniejszy o 2 p. od stopnia pisma tekstu główn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 stawia się spacji między inicjałami imion (J.I. Kraszewski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szCs w:val="24"/>
          <w:lang w:eastAsia="pl-PL"/>
        </w:rPr>
        <w:t xml:space="preserve">W tekstach w języku polskim obowiązuje cudzysłów „drukarski”. W tekstach w innych językach stosuje się cudzysłowy właściwe temu </w:t>
      </w:r>
      <w:r>
        <w:rPr>
          <w:rFonts w:eastAsia="Times New Roman"/>
          <w:spacing w:val="-6"/>
          <w:szCs w:val="24"/>
          <w:lang w:eastAsia="pl-PL"/>
        </w:rPr>
        <w:t>językow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szCs w:val="24"/>
          <w:lang w:eastAsia="pl-PL"/>
        </w:rPr>
        <w:t>Dokładne cytaty wprowadza się za pomocą cudzysłowów „drukarskich”, bez kursywy. Cytat w cytacie oznacza się cudzysłowem francuskim. Dłuższe cytaty wyróżnia się przez wcięcie i formatowanie mniejszym stopniem pism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szCs w:val="24"/>
          <w:lang w:eastAsia="pl-PL"/>
        </w:rPr>
        <w:t>Omawianą leksykę w tekstach językoznawczych wyróżnia się kursyw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Wydawnictwie obowiązują następujące zasady, dotyczące używania dywizu i półpauzy: dywizu używa się w funkcji łącznika (np. czarno-biały, Szelburg-Zarembina); półpauzy  bez spacji używa się w wyrażeniach typu „od–do” (np. 1939–1945, s. 14–18); półpauzy ze spacją używa się w funkcji myślnik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uje się ciągłą numerację przypisów w obrębie rozdzia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umer i tytuł tabeli zapisuje się nad tabelą, pod tabelą (lub pod przypisami do tabeli) umieszcza się zapis „Źródło: …”; nie stosuje się innego formatowania tabeli niż siatka; dopuszcza się specjalne formatowanie tekstu w główce lub boczku tab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isach dolnych obowiązuje nomenklatura polska (tenże, dz. cyt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 odwołaniach i bibliografii w tekstach językoznawczych przyjmuje się system „autor – rok” (tzw. </w:t>
      </w:r>
      <w:r>
        <w:rPr>
          <w:rFonts w:eastAsia="Times New Roman"/>
          <w:i/>
          <w:szCs w:val="24"/>
          <w:lang w:eastAsia="pl-PL"/>
        </w:rPr>
        <w:t>Harvard system</w:t>
      </w:r>
      <w:r>
        <w:rPr>
          <w:rFonts w:eastAsia="Times New Roman"/>
          <w:szCs w:val="24"/>
          <w:lang w:eastAsia="pl-PL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/>
          <w:lang w:eastAsia="pl-PL"/>
        </w:rPr>
        <w:t>Przykłady formatowania opisów bibliograficznych:</w:t>
      </w:r>
    </w:p>
    <w:p>
      <w:pPr>
        <w:pStyle w:val="Normal"/>
        <w:spacing w:lineRule="auto" w:line="276"/>
        <w:ind w:left="70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bCs/>
        </w:rPr>
        <w:t xml:space="preserve">Lesz-Duk M., 2011, </w:t>
      </w:r>
      <w:r>
        <w:rPr>
          <w:i/>
        </w:rPr>
        <w:t>Przyimki wtórne w języku polskim. Stan współczesny i ewolucja</w:t>
      </w:r>
      <w:r>
        <w:rPr/>
        <w:t>, Częstochowa.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 xml:space="preserve">Michalewski K., 2009, </w:t>
      </w:r>
      <w:r>
        <w:rPr>
          <w:i/>
        </w:rPr>
        <w:t>Język językoznawców</w:t>
      </w:r>
      <w:r>
        <w:rPr/>
        <w:t xml:space="preserve">, [w:] M. Steciąg, M. Bugajski (red.), </w:t>
      </w:r>
      <w:r>
        <w:rPr>
          <w:i/>
        </w:rPr>
        <w:t>Norma a komunikacja</w:t>
      </w:r>
      <w:r>
        <w:rPr/>
        <w:t>, Zielona Góra, s. 315–320.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 xml:space="preserve">Skorupka S., 1950, </w:t>
      </w:r>
      <w:r>
        <w:rPr>
          <w:i/>
        </w:rPr>
        <w:t>Kompozycja grup frazeologicznych</w:t>
      </w:r>
      <w:r>
        <w:rPr/>
        <w:t>, „Poradnik Językowy” 4, s. 19–25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Z-371/88/17</w:t>
      <w:tab/>
      <w:tab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18"/>
        <w:szCs w:val="24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gwny">
    <w:name w:val="Tekst główny"/>
    <w:basedOn w:val="Normal"/>
    <w:qFormat/>
    <w:pPr>
      <w:spacing w:lineRule="atLeast" w:line="260"/>
      <w:ind w:firstLine="340"/>
      <w:jc w:val="both"/>
    </w:pPr>
    <w:rPr>
      <w:rFonts w:eastAsia="Times New Roman"/>
      <w:szCs w:val="28"/>
    </w:rPr>
  </w:style>
  <w:style w:type="paragraph" w:styleId="Wypunktowanie">
    <w:name w:val="Wypunktowanie"/>
    <w:basedOn w:val="Normal"/>
    <w:qFormat/>
    <w:pPr>
      <w:spacing w:lineRule="exact" w:line="260"/>
      <w:ind w:left="340" w:hanging="340"/>
      <w:jc w:val="both"/>
    </w:pPr>
    <w:rPr>
      <w:rFonts w:eastAsia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47:00Z</dcterms:created>
  <dc:creator>XP</dc:creator>
  <dc:description/>
  <dc:language>en-US</dc:language>
  <cp:lastModifiedBy>p.matuszczyk</cp:lastModifiedBy>
  <dcterms:modified xsi:type="dcterms:W3CDTF">2017-11-17T08:47:00Z</dcterms:modified>
  <cp:revision>2</cp:revision>
  <dc:subject/>
  <dc:title/>
</cp:coreProperties>
</file>